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Executive Procuremen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curement Division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uth African Revenue Serv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 Head Off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70 Fehrsen Stree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rooklyn Bridg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 O Box 2127, Groenkloof, 0027</w:t>
      </w:r>
    </w:p>
    <w:p>
      <w:pPr>
        <w:pStyle w:val="Heading4"/>
        <w:ind w:right="-75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RESPONSE TO TENDER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Attention</w:t>
        <w:tab/>
        <w:t>: Motsatsi Thinyane</w:t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402" w:hanging="3402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Dear Sir </w:t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"/>
          <w:b/>
          <w:b/>
        </w:rPr>
      </w:pPr>
      <w:r>
        <w:rPr>
          <w:rFonts w:cs="Arial Narrow" w:ascii="Arial Narrow" w:hAnsi="Arial Narrow"/>
          <w:b/>
        </w:rPr>
        <w:t>REQUEST FOR PROPOSAL</w:t>
      </w:r>
      <w:r>
        <w:rPr>
          <w:rFonts w:cs="Arial" w:ascii="Arial Narrow" w:hAnsi="Arial Narrow"/>
        </w:rPr>
        <w:tab/>
      </w:r>
      <w:r>
        <w:rPr>
          <w:rFonts w:cs="Arial" w:ascii="Arial Narrow" w:hAnsi="Arial Narrow"/>
          <w:b/>
        </w:rPr>
        <w:t>:</w:t>
      </w:r>
      <w:r>
        <w:rPr/>
        <w:t xml:space="preserve"> </w:t>
      </w:r>
      <w:r>
        <w:rPr>
          <w:rFonts w:cs="Arial" w:ascii="Arial Narrow" w:hAnsi="Arial Narrow"/>
          <w:b/>
        </w:rPr>
        <w:t>APPOINTMENT OF A SERVICE PROVIDER FOR CUSTOMISATION AND IMPLEMENTATION OF AN ACCREDITED (NQF LEVEL 6) PROGRAMME FOR DEBT MANAGEMENT</w:t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  <w:sz w:val="24"/>
          <w:szCs w:val="22"/>
        </w:rPr>
        <w:t xml:space="preserve">                                                           </w:t>
      </w:r>
    </w:p>
    <w:p>
      <w:pPr>
        <w:pStyle w:val="Heading1"/>
        <w:tabs>
          <w:tab w:val="clear" w:pos="720"/>
          <w:tab w:val="left" w:pos="2250" w:leader="none"/>
        </w:tabs>
        <w:spacing w:lineRule="auto" w:line="360"/>
        <w:ind w:right="-17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NDER NUMBER</w:t>
        <w:tab/>
        <w:tab/>
        <w:t xml:space="preserve">          : </w:t>
      </w:r>
      <w:r>
        <w:rPr>
          <w:rFonts w:cs="Arial Narrow" w:ascii="Arial Narrow" w:hAnsi="Arial Narrow"/>
          <w:sz w:val="24"/>
          <w:lang w:val="en-GB"/>
        </w:rPr>
        <w:t>RFP 13/2017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 hereby confirm the following: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Please indicate your response to the undermentioned options by means of a cross – X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his proposal is submitted by a: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0" w:name="__Fieldmark__0_2612363789"/>
      <w:bookmarkStart w:id="1" w:name="__Fieldmark__0_2612363789"/>
      <w:bookmarkEnd w:id="1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" w:name="__Fieldmark__1_2612363789"/>
      <w:bookmarkStart w:id="3" w:name="__Fieldmark__1_2612363789"/>
      <w:bookmarkEnd w:id="3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 with subcontractors (Attach list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4" w:name="__Fieldmark__2_2612363789"/>
      <w:bookmarkStart w:id="5" w:name="__Fieldmark__2_2612363789"/>
      <w:bookmarkEnd w:id="5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less than 25% of the contract value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6" w:name="__Fieldmark__3_2612363789"/>
      <w:bookmarkStart w:id="7" w:name="__Fieldmark__3_2612363789"/>
      <w:bookmarkEnd w:id="7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more than 25% of the contract value (Attach BEE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Certificates &amp; TCC of the subcontractor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8" w:name="__Fieldmark__4_2612363789"/>
      <w:bookmarkStart w:id="9" w:name="__Fieldmark__4_2612363789"/>
      <w:bookmarkEnd w:id="9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Joint Venture/Consortium (attach agreement, Financial statements, TCC and BEE certificates of all members of JV/Consortium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ur bid submission is in compliance with the completed tender check list below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Yours sincerel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  <w:t>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NAME OF COMPAN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NAME OF SIGNATOR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  <w:b/>
          <w:sz w:val="14"/>
          <w:szCs w:val="12"/>
        </w:rPr>
        <w:t>DESIGNATION OF SIGNATORY</w:t>
        <w:tab/>
        <w:t xml:space="preserve">         </w:t>
        <w:tab/>
        <w:t>:  ……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DATE</w:t>
        <w:tab/>
        <w:tab/>
        <w:tab/>
        <w:tab/>
        <w:tab/>
        <w:t>:  ….…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TELEPHONE</w:t>
        <w:tab/>
        <w:tab/>
        <w:tab/>
        <w:tab/>
        <w:t>:  ……………………………………………………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sectPr>
          <w:footerReference w:type="default" r:id="rId2"/>
          <w:type w:val="nextPage"/>
          <w:pgSz w:w="11906" w:h="16838"/>
          <w:pgMar w:left="1800" w:right="1275" w:gutter="0" w:header="0" w:top="850" w:footer="403" w:bottom="56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E-mail</w:t>
        <w:tab/>
        <w:tab/>
        <w:tab/>
        <w:tab/>
        <w:tab/>
        <w:t>:  ……………………………………………………</w:t>
      </w:r>
    </w:p>
    <w:p>
      <w:pPr>
        <w:pStyle w:val="Normal"/>
        <w:rPr>
          <w:rFonts w:ascii="Arial Narrow" w:hAnsi="Arial Narrow" w:cs="Arial"/>
          <w:b/>
          <w:b/>
          <w:szCs w:val="22"/>
        </w:rPr>
      </w:pPr>
      <w:r>
        <w:rPr>
          <w:rFonts w:cs="Arial" w:ascii="Arial Narrow" w:hAnsi="Arial Narrow"/>
          <w:b/>
          <w:szCs w:val="22"/>
        </w:rPr>
        <w:t>TENDER CHECKLIST: APPOINTMENT OF A SERVICE PROVIDER FOR CUSTOMISATION AND IMPLEMENTATION OF AN ACCREDITED (NQF LEVEL 6) PROGRAMME FOR DEBT MANAGEMENT</w:t>
      </w:r>
    </w:p>
    <w:tbl>
      <w:tblPr>
        <w:tblW w:w="138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5505"/>
        <w:gridCol w:w="729"/>
        <w:gridCol w:w="729"/>
        <w:gridCol w:w="913"/>
        <w:gridCol w:w="3830"/>
      </w:tblGrid>
      <w:tr>
        <w:trPr>
          <w:tblHeader w:val="true"/>
          <w:trHeight w:val="241" w:hRule="atLeast"/>
        </w:trPr>
        <w:tc>
          <w:tcPr>
            <w:tcW w:w="216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Reference document</w:t>
            </w:r>
          </w:p>
        </w:tc>
        <w:tc>
          <w:tcPr>
            <w:tcW w:w="5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Compliance Condition</w:t>
            </w:r>
          </w:p>
        </w:tc>
        <w:tc>
          <w:tcPr>
            <w:tcW w:w="2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Level of compliance</w:t>
            </w:r>
          </w:p>
        </w:tc>
        <w:tc>
          <w:tcPr>
            <w:tcW w:w="3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If partial compliance, give extent of deviation</w:t>
            </w:r>
          </w:p>
        </w:tc>
      </w:tr>
      <w:tr>
        <w:trPr>
          <w:trHeight w:val="463" w:hRule="atLeast"/>
        </w:trPr>
        <w:tc>
          <w:tcPr>
            <w:tcW w:w="21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5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Full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Non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Partial</w:t>
            </w:r>
          </w:p>
        </w:tc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191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1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Invitation Letter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Tax Compliance status pin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ubmit Tax Compliance status pin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3.3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Complete and sign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4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Declaration of interest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6.1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Preferential Points Claim Form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8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upply Chain Management Practices and Certification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9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Have you completed the independent determination form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Terms of Reference (TOR)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Supplier Cost and Risk Assessment Questionnaire?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B-BBEE 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Black Economic Empowerment Accreditation Certificate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65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ARS’s Oath of Secrecy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Complete and sign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95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CSD report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</w:rPr>
              <w:t>Central Registration Report (Central Database System) from National Treasury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595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GCC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General conditions of contract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95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Oath of secrecy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oath of secrecy form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95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A1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Technical Score Card – Evaluation Criteria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95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B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relevant pricing schedule – Annexure B?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szCs w:val="24"/>
          <w:lang w:val="en-GB" w:eastAsia="en-GB"/>
        </w:rPr>
      </w:pPr>
      <w:r>
        <w:rPr>
          <w:rFonts w:cs="Arial Narrow" w:ascii="Arial Narrow" w:hAnsi="Arial Narrow"/>
          <w:sz w:val="24"/>
          <w:szCs w:val="24"/>
          <w:lang w:val="en-GB" w:eastAsia="en-GB"/>
        </w:rPr>
      </w:r>
    </w:p>
    <w:sectPr>
      <w:footerReference w:type="default" r:id="rId3"/>
      <w:type w:val="nextPage"/>
      <w:pgSz w:orient="landscape" w:w="16838" w:h="11906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59" w:hanging="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134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59" w:hanging="0"/>
      <w:jc w:val="right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59" w:hanging="0"/>
      <w:jc w:val="right"/>
      <w:outlineLvl w:val="3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cs="Arial"/>
      <w:sz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1134" w:leader="none"/>
      </w:tabs>
      <w:ind w:right="-759" w:hanging="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  <w:ind w:right="-759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13:26:00Z</dcterms:created>
  <dc:creator>Hannes vanZyl</dc:creator>
  <dc:description/>
  <cp:keywords/>
  <dc:language>en-US</dc:language>
  <cp:lastModifiedBy>Mechel Mokgehle</cp:lastModifiedBy>
  <cp:lastPrinted>2015-04-21T11:16:00Z</cp:lastPrinted>
  <dcterms:modified xsi:type="dcterms:W3CDTF">2017-08-28T10:30:00Z</dcterms:modified>
  <cp:revision>5</cp:revision>
  <dc:subject/>
  <dc:title>Annexure ‘D’</dc:title>
</cp:coreProperties>
</file>